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3162156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4893753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393655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